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9-06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Weekly meeting:   2-06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orked on content for modules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navigation control and framework layers for modu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database and integrating it into Linux syste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inue work on entering content for training modules. Discuss \checkpoint questions and testing of database for implement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scuss and research including questions in flash file and accessing database for answ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dd questions fields to database and enter some \more data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55:00Z</dcterms:created>
  <dc:creator>dlopez</dc:creator>
  <dc:description/>
  <dc:language>en-US</dc:language>
  <cp:lastModifiedBy>Jillian and Mark</cp:lastModifiedBy>
  <cp:lastPrinted>2006-02-13T16:46:00Z</cp:lastPrinted>
  <dcterms:modified xsi:type="dcterms:W3CDTF">2009-07-15T09:55:00Z</dcterms:modified>
  <cp:revision>2</cp:revision>
  <dc:subject/>
  <dc:title>Plan for Otago Polytechnic visit</dc:title>
</cp:coreProperties>
</file>